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kitchen 1.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 Lauri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los Komarce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Lauri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cus Ku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Kirt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amp;lt;astrand@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GANIZATION This file is distributed under the same license as the PROJECT project. FIRST AUTHOR &amp;lt;EMAIL@ADDRESS&amp;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GANIZATION This file is distributed under the same license as the PROJEC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GANIZATION This file is distributed under the same license as the kitchen project. FIRST AUTHOR &amp;lt;EMAIL@ADDRESS&am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ksPOVWvy75jzv/2eUBBvLfrjVsq3T9NXrwW3tzCV2pJFuFjScup4QNej/mwOZBeUbvrE5e9
wZS9uhySyjHtNGZwclbjpHQLLkfZw0QYtUzTi70cDRr6alJsePp5y+GSLQg9qip1xKFxBcAw
Mbrb34zBR3+DMopX2FsVGg3IAlbIYU/40+PJHeP+REDP3TC9r1AXZXuRwEauruiqJa7wNbgp
zcM60/6P+WEZnz/efO</vt:lpwstr>
  </property>
  <property fmtid="{D5CDD505-2E9C-101B-9397-08002B2CF9AE}" pid="3" name="_2015_ms_pID_7253431">
    <vt:lpwstr>JwQ79fmT9uYsthSU36b5+eY8h+Mbbyk8XJCB2dEeF/Y3wsXynld6m+
W4K3RxdYWivGCdhWzMc8UjIJ36zBimw/A5l6Erf/YyizlX8eUc8FJK5wMXCniAm3PMpYp+jV
7V/yOux89dFhPuYTu+YeJ6sXqf9HEPI7nXfJsadDhRqH71NF4mTrzgwmMIQkdoHhALV1yKvF
GZpcfVhjYz85lnJRr5Oc7yTwCp/mTU7Sa0LU</vt:lpwstr>
  </property>
  <property fmtid="{D5CDD505-2E9C-101B-9397-08002B2CF9AE}" pid="4" name="_2015_ms_pID_7253431_00">
    <vt:lpwstr>_2015_ms_pID_7253431</vt:lpwstr>
  </property>
  <property fmtid="{D5CDD505-2E9C-101B-9397-08002B2CF9AE}" pid="5" name="_2015_ms_pID_7253432">
    <vt:lpwstr>IyzA4Y4IqQQ/WQun3sebeaRmw76AB1WXrUTn
8v+usGfgqR9cEP4s5/WssHuECv2Ku33j/tfE7ZJAFshHYjKp+U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764</vt:lpwstr>
  </property>
</Properties>
</file>